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82/20.11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cs="Arial"/>
          <w:lang w:val="bg-BG"/>
        </w:rPr>
      </w:pPr>
      <w:r>
        <w:rPr/>
        <w:tab/>
      </w:r>
      <w:r>
        <w:rPr>
          <w:rFonts w:cs="Arial"/>
        </w:rPr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10/19.11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10/19.11.2025 г. за землището на с. ТРИ КЛАДЕНЦИ, ЕКАТТЕ 73119, община ВРАЦА, област ВРАЦА.</w:t>
      </w:r>
    </w:p>
    <w:p>
      <w:pPr>
        <w:pStyle w:val="Normal"/>
        <w:jc w:val="both"/>
        <w:rPr>
          <w:rFonts w:cs="Arial"/>
          <w:lang w:val="bg-BG"/>
        </w:rPr>
      </w:pPr>
      <w:r>
        <w:rPr>
          <w:rFonts w:cs="Arial"/>
          <w:lang w:val="bg-BG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О Д О Б Р Я В А М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1. Споразумение за разпределение на масивите за ползване на земеделски земи с вх. № 10/19.11.2025 г. г., сключено за стопанската 2025/2026 година за землището на с. ТРИ КЛАДЕНЦИ, ЕКАТТЕ 73119, община ВРАЦА, област ВРАЦА, представено с доклад вх. № 10/19.11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Сключеното споразумение е подписано от всички собственици и/или ползватели 22 броя, допуснати до участие в процедурата и обхваща цялата площ от в размер на 19545,840 дка, определена за създаване на масиви за ползване в землището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2. Масивите за ползване на обработваеми земи (НТП орна земя) в землището на с. ТРИ КЛАДЕНЦИ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Банкова сметка: IBAN BG12UNCR70003319712916, Банка УНИКРЕДИТ БУЛБАНК АД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"ДЖЕМИНИ АГРО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7,31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 365,65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698,2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АГРО -К.П.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1,58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 079,15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51,7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АГРО-ТЕРА ГРУП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42,1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 108,2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 077,9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БИОГЕН АГРО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2,57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 128,55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77,0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ДИМИТЪР ЕВГЕНИЕВ РАЙ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0,13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06,6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59,0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ОГНЯН НИНОВ ГЕ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65,47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3 273,75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 673,8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ПЕТЪР ИЛИЕВ ТОДО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1,3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 567,4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/>
              </w:rPr>
              <w:t>1 312,7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ФЕРМЕР 2005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33,3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 665,1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851,3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ЧЕХ АГРО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84,95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0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4 247,9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 171,92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Контрол по изпълнение на заповедта ще упражнявам лично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rFonts w:eastAsia="Arial" w:cs="Arial"/>
          <w:lang w:val="bg-BG"/>
        </w:rPr>
      </w:pPr>
      <w:r>
        <w:rPr>
          <w:rFonts w:eastAsia="Arial" w:cs="Arial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b/>
          <w:lang w:val="bg-BG"/>
        </w:rPr>
        <w:t>...............П.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52:00Z</dcterms:created>
  <dc:creator>ADMINISTRATOR</dc:creator>
  <dc:description/>
  <cp:keywords/>
  <dc:language>en-US</dc:language>
  <cp:lastModifiedBy>DELL-Direktor_GDAR</cp:lastModifiedBy>
  <cp:lastPrinted>2025-11-20T14:52:00Z</cp:lastPrinted>
  <dcterms:modified xsi:type="dcterms:W3CDTF">2025-11-20T12:52:00Z</dcterms:modified>
  <cp:revision>2</cp:revision>
  <dc:subject/>
  <dc:title>ДО</dc:title>
</cp:coreProperties>
</file>